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930804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025316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04119211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